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nACkHvhcWDCA+E/t81PFzEVKYaWozCo8kvT0+DuYfTK7frSkVLbkIbbrrpmy8goLXoP24+
iFlpd4qTm2ujNH4MemCUKxnjeyFlK5EiCJ8djxM9aDWsGGaXIrBsziqVhNHG+y1lQcdOIkQj
rxgkkxEMfqOYV2bBn8BubfUDhiuVsPXnICDjezVzkdZN/xWTxhGLqkz53toC/Xy9A+42uyp1
vVM27Ftn2Fv9oSpgMM</vt:lpwstr>
  </property>
  <property fmtid="{D5CDD505-2E9C-101B-9397-08002B2CF9AE}" pid="3" name="_2015_ms_pID_7253431">
    <vt:lpwstr>mdw+vZBeYBkm2MHmMY45StWr6IxYdD2GE9aTFEuHCocxy2rJ2PbEBL
LJ7enHGqWB/uPWUuuzu3qClxk8/FgnUGirSANqpYx747Oax7nRG2kjaUvbOmLTdIAZCJ58vC
8IbXIgg+ghDy+J519b0IZ8ysDIPHub9I6qYqIy7gubAHRCntdHiiP0gDuI0FQUcBTTHicgWB
POnqcjw/WSeo/4WIp+rPjGE5pBsMmzDKr5ex</vt:lpwstr>
  </property>
  <property fmtid="{D5CDD505-2E9C-101B-9397-08002B2CF9AE}" pid="4" name="_2015_ms_pID_7253431_00">
    <vt:lpwstr>_2015_ms_pID_7253431</vt:lpwstr>
  </property>
  <property fmtid="{D5CDD505-2E9C-101B-9397-08002B2CF9AE}" pid="5" name="_2015_ms_pID_7253432">
    <vt:lpwstr>8D4NzwbKc2LPJKI9O4ZZdZIhciCyCGJhc3iW
VeoASwmdlhlkxtsOO43wkFsiM/JqYP8Aki479nLYAHsz6HYVE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